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Cowboys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a story using all of your vocabulary words,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Cs w:val="28"/>
              </w:rPr>
              <w:t>livestock   clima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       </w:t>
            </w:r>
            <w:r>
              <w:rPr>
                <w:rFonts w:cs="Arial" w:ascii="Arial Narrow" w:hAnsi="Arial Narrow"/>
                <w:b/>
                <w:szCs w:val="28"/>
              </w:rPr>
              <w:t>drover         rawhid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</w:t>
            </w:r>
            <w:r>
              <w:rPr>
                <w:rFonts w:cs="Arial Narrow" w:ascii="Arial Narrow" w:hAnsi="Arial Narrow"/>
                <w:sz w:val="24"/>
                <w:u w:val="single"/>
              </w:rPr>
              <w:t>Cowboy Gear</w:t>
            </w:r>
            <w:r>
              <w:rPr>
                <w:rFonts w:cs="Arial Narrow" w:ascii="Arial Narrow" w:hAnsi="Arial Narrow"/>
                <w:sz w:val="24"/>
              </w:rPr>
              <w:t xml:space="preserve"> on page 404. Think about what a cowboy needed to do his job.  Now think about what YOU need to do a good job as a student.  Write at least 6 sentences about what you need.  </w:t>
            </w:r>
            <w:r>
              <w:rPr>
                <w:rFonts w:cs="Arial Narrow" w:ascii="Arial Narrow" w:hAnsi="Arial Narrow"/>
                <w:sz w:val="24"/>
                <w:u w:val="single"/>
              </w:rPr>
              <w:t>Illustrate</w:t>
            </w:r>
            <w:r>
              <w:rPr>
                <w:rFonts w:cs="Arial Narrow" w:ascii="Arial Narrow" w:hAnsi="Arial Narrow"/>
                <w:sz w:val="24"/>
              </w:rPr>
              <w:t xml:space="preserve">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4 squares.  In each square write a sentence about the story.  Be sure to write it correctly.  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ke a chart with the headings -less and 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>–</w:t>
            </w:r>
            <w:r>
              <w:rPr>
                <w:rFonts w:cs="Arial Narrow" w:ascii="Arial Narrow" w:hAnsi="Arial Narrow"/>
                <w:sz w:val="24"/>
              </w:rPr>
              <w:t>ness.  Write all of your spelling words under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he correct heading. Use fiv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ISUALI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Imagine that you are standing on the other side of a river watching the cattle cross.  What would you see and hear? Write at least 5 sentences and illustrate your work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y did the cowboys go on trail drives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at least five sentences and illustrate your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hy did the author write this story?  Write at least six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MAIN IDE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ll the main idea of the story.  Give at least three details about the main idea. Illustrate your work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0</wp:posOffset>
                </wp:positionH>
                <wp:positionV relativeFrom="paragraph">
                  <wp:posOffset>-19050</wp:posOffset>
                </wp:positionV>
                <wp:extent cx="455930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>c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t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nimals raised for their meat, milk, or sk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r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ath across a field or through the wo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owbo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erson who works on a cattle ra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he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group of the same kind of animal that is kept or fed 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ampf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fire in a camp used for cooking or warm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ailr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road or track of two steel rails that trains run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gallop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run very f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ound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he act of driving or bringing cattle together from long dista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huckwag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wagon that carries food and cooking equipment for cowboy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ellow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ade a loud, deep noise like a ro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9pt;height:550.5pt;mso-wrap-distance-left:9.05pt;mso-wrap-distance-right:9.05pt;mso-wrap-distance-top:0pt;mso-wrap-distance-bottom:0pt;margin-top:-1.5pt;mso-position-vertical-relative:text;margin-left:8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>c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tt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nimals raised for their meat, milk, or skin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rail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ath across a field or through the woo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owbo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erson who works on a cattle ran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her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group of the same kind of animal that is kept or fed togeth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ampfi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fire in a camp used for cooking or warm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ailroa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road or track of two steel rails that trains run 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gallop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run very fa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ound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t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he act of driving or bringing cattle together from long distanc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huckwag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wagon that carries food and cooking equipment for cowboy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ellow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ade a loud, deep noise like a ro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kindne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 helpl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carele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thankl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goodne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fit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usele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weak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. fearle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aware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darkne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eager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13. sadness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wireles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sickness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kindness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 helpl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careless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thankl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goodness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fitn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useless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weakn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. fearless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awaren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darkness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eagern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13. sadness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wireles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sickness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2:30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14T22:47:00Z</dcterms:modified>
  <cp:revision>3</cp:revision>
  <dc:subject/>
  <dc:title>Name__________________________</dc:title>
</cp:coreProperties>
</file>